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стигнутых значениях показателе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ценк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"/>
        <w:gridCol w:w="4111"/>
        <w:gridCol w:w="1187"/>
        <w:gridCol w:w="1275"/>
        <w:gridCol w:w="13"/>
        <w:gridCol w:w="1195"/>
        <w:gridCol w:w="1417"/>
      </w:tblGrid>
      <w:tr>
        <w:trPr>
          <w:tblHeader w:val="true"/>
          <w:trHeight w:val="360" w:hRule="atLeast"/>
        </w:trPr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</w:t>
            </w:r>
          </w:p>
        </w:tc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-ца измер-я</w:t>
            </w:r>
          </w:p>
        </w:tc>
        <w:tc>
          <w:tcPr>
            <w:tcW w:w="2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  <w:trHeight w:val="360" w:hRule="atLeast"/>
        </w:trPr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год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. году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ктура и доходы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населения на 01.01.2024 год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38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рибывших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1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выбывших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3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одившихся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3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умерших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официально зарегистрированной безработицы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занятых в экономике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чел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месячная заработная плата по полному кругу предприятий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 815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месячная заработная плата работников бюджетной сферы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 284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месячные доходы на душу населения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456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9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выпуск товаров, работ и услуг</w:t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ий валовой продук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 179,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промышленного производств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 23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производства продукции сельского хозяйств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827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3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зерн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тонн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,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3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молока во всех категориях хозяйств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582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3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мяса на убой в живом весе во всех категориях хозяйств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 336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строительно-монтажных рабо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29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3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жилья за счет всех источников финансирования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 м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00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озничного товарооборота, включая общественное питание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560,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платных услуг населению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5,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3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бытовых услуг населению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,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3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жилищно-коммунальных услуг населению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3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езено пассажиров автомобильным транспорто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чел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8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3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езено грузов автомобильным транспорто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тонн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,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9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ое и среднее предпринимательство</w:t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алого бизнеса в общем объеме выпуска товаров, работ и услуг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алых и средних предприятий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енность занятых на малых и средних    </w:t>
              <w:br/>
              <w:t>предприятиях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4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индивидуальных предпринимателей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7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99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онная деятель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069,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инвестиции за счет средств бюджетов всех уровней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58,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99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ы предприятий</w:t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ыль прибыльных предприятий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20,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936,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биторская задолженность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 245,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99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олидированный бюджет</w:t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– всего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18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3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11,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– всего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82,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3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КХ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9,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3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79,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3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,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3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правление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,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ая обеспеченность – доходы на 1 жителя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 822,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ая обеспеченность по налоговым и неналоговым дохода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749,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доходов от сдачи в аренду муниципального имущества и земли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 351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99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сфера</w:t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алоимущих граждан, зарегистрированных в органах социальной защиты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выплат социальной помощи на 1 получателя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 040,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в возрасте от 3-х до 7-ми лет, получающих дошкольную образовательную услугу, в общей численности детей от 3-х до 7-ми ле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дополнительным образованием, в общем количестве детей до 18-ти ле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населения, участвующего в                  </w:t>
              <w:br/>
              <w:t>культурно-досуговых мероприятиях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3:54:00Z</dcterms:created>
  <dc:creator>Romashova</dc:creator>
  <dc:description/>
  <cp:keywords/>
  <dc:language>en-US</dc:language>
  <cp:lastModifiedBy>Камышова</cp:lastModifiedBy>
  <cp:lastPrinted>2025-01-31T10:57:00Z</cp:lastPrinted>
  <dcterms:modified xsi:type="dcterms:W3CDTF">2025-02-04T01:28:00Z</dcterms:modified>
  <cp:revision>110</cp:revision>
  <dc:subject/>
  <dc:title/>
</cp:coreProperties>
</file>